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14</w:t>
      </w:r>
    </w:p>
    <w:p>
      <w:pPr>
        <w:pStyle w:val="Normal"/>
        <w:rPr/>
      </w:pPr>
      <w:r>
        <w:rPr/>
      </w:r>
    </w:p>
    <w:p>
      <w:pPr>
        <w:pStyle w:val="Normal"/>
        <w:rPr/>
      </w:pPr>
      <w:r>
        <w:rPr/>
        <w:tab/>
        <w:t xml:space="preserve">This chapter is about ways a report card can be formatted. Report cards should reflect our students. School districts want a report card that can work for all the classes; they also want it to be able to work for many different grade levels. Report cards should reflect the student’s growth and knowledge gained. Report cards should provide room for teachers to be able to make comments and feedback about why the student received that grade.  Some schools have a mix of letters and numbers. The letter represents the grade earned, and the number reflects how much the student has improved over that quarter. The more we rely on one simple symbol to represent a multitude of grades, the less it means to how much the student has mastered. To remedy this, some school provide a separate space for attendance, and attitude. Some schools also use a report card that reports how much a student has grown over a length of time. Sometimes it is just that year, other times it could be for two years or more. Parents often want to know how their child is doing compared to other children in their class. They want to know if their child is average or not. Teachers should deal with this concern by putting an emphasis on the standards and the child’s personal growth but include a comment about how the student compares to where they should be. </w:t>
      </w:r>
    </w:p>
    <w:p>
      <w:pPr>
        <w:pStyle w:val="Normal"/>
        <w:ind w:firstLine="720"/>
        <w:rPr/>
      </w:pPr>
      <w:r>
        <w:rPr/>
        <w:t>Report card formats are always a big issue. In elementary school my 5</w:t>
      </w:r>
      <w:r>
        <w:rPr>
          <w:vertAlign w:val="superscript"/>
        </w:rPr>
        <w:t>th</w:t>
      </w:r>
      <w:r>
        <w:rPr/>
        <w:t xml:space="preserve"> and 6</w:t>
      </w:r>
      <w:r>
        <w:rPr>
          <w:vertAlign w:val="superscript"/>
        </w:rPr>
        <w:t>th</w:t>
      </w:r>
      <w:r>
        <w:rPr/>
        <w:t xml:space="preserve"> grade teacher was able to use her own grading format. I do not know what gave her that ability but it broke everything down into subjects, like normal, but it also listed improvement, attendance, everything that we have learned should not make it into a grade. The other main difference was that she did not use A-F or 1-100; she used 1-4 with 4 being the best. Average was 3 and 4 was amazing. I think the school moved over to her grading system the year after I left because it left so much more room for feedback. In high school our teachers could make comments, though I know that the comments were not my parent’s first priority. They looked at the grade and then went on to read the comment.  I feel that if you do not know what a grade stands for, you have no idea if it is bad or good. C is no longer average, and A rarely stands for above average. These ideas have changed but some people have yet to realize tha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3-18-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4:16:00Z</dcterms:created>
  <dc:creator>Brandi Nielsen</dc:creator>
  <dc:description/>
  <dc:language>en-US</dc:language>
  <cp:lastModifiedBy>Brandi Nielsen</cp:lastModifiedBy>
  <dcterms:modified xsi:type="dcterms:W3CDTF">2008-03-18T19:22:00Z</dcterms:modified>
  <cp:revision>22</cp:revision>
  <dc:subject/>
  <dc:title>FIAE Chapter 11</dc:title>
</cp:coreProperties>
</file>